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MediumGap" w:sz="24" w:space="1" w:color="000000"/>
        </w:pBdr>
        <w:jc w:val="center"/>
        <w:rPr>
          <w:rFonts w:ascii="American Uncial" w:hAnsi="American Uncial" w:cs="American Uncial"/>
          <w:b/>
          <w:b/>
          <w:sz w:val="36"/>
          <w:szCs w:val="36"/>
        </w:rPr>
      </w:pPr>
      <w:r>
        <w:rPr>
          <w:rFonts w:cs="American Uncial" w:ascii="American Uncial" w:hAnsi="American Uncial"/>
          <w:b/>
          <w:sz w:val="36"/>
          <w:szCs w:val="36"/>
        </w:rPr>
        <w:t>ITALIAN 10  SETTIMANA DI RIPASSO</w:t>
      </w:r>
    </w:p>
    <w:p>
      <w:pPr>
        <w:pStyle w:val="Normal"/>
        <w:rPr>
          <w:rFonts w:ascii="American Uncial" w:hAnsi="American Uncial" w:cs="American Uncial"/>
          <w:b/>
          <w:b/>
          <w:sz w:val="36"/>
          <w:szCs w:val="36"/>
        </w:rPr>
      </w:pPr>
      <w:r>
        <w:rPr>
          <w:rFonts w:cs="American Uncial" w:ascii="American Uncial" w:hAnsi="American Uncial"/>
          <w:b/>
          <w:sz w:val="36"/>
          <w:szCs w:val="36"/>
        </w:rPr>
      </w:r>
    </w:p>
    <w:p>
      <w:pPr>
        <w:pStyle w:val="Normal"/>
        <w:rPr/>
      </w:pPr>
      <w:r>
        <w:rPr>
          <w:lang w:val="en-US"/>
        </w:rPr>
        <w:t>These are the things we will review during the three sessions of this week.</w:t>
      </w:r>
      <w:r>
        <w:rPr/>
        <w:t xml:space="preserve">  Remember that each session will be consecutive.  These are the dates below: try to attend all three of them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highlight w:val="blue"/>
                <w:lang w:val="en-US"/>
              </w:rPr>
            </w:pPr>
            <w:r>
              <w:rPr>
                <w:b/>
                <w:color w:val="FFFFFF"/>
                <w:highlight w:val="blue"/>
                <w:lang w:val="en-US"/>
              </w:rPr>
              <w:t>Session #1 (Mond. Jan 14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highlight w:val="blue"/>
                <w:lang w:val="en-US"/>
              </w:rPr>
            </w:pPr>
            <w:r>
              <w:rPr>
                <w:b/>
                <w:color w:val="FFFFFF"/>
                <w:highlight w:val="blue"/>
                <w:lang w:val="en-US"/>
              </w:rPr>
              <w:t>Mond. Jan. 21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highlight w:val="blue"/>
                <w:lang w:val="en-US"/>
              </w:rPr>
            </w:pPr>
            <w:r>
              <w:rPr>
                <w:b/>
                <w:color w:val="FFFFFF"/>
                <w:highlight w:val="blue"/>
                <w:lang w:val="en-US"/>
              </w:rPr>
              <w:t>Session #2 (Tue, Jan. 15-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highlight w:val="blue"/>
                <w:lang w:val="en-US"/>
              </w:rPr>
            </w:pPr>
            <w:r>
              <w:rPr>
                <w:b/>
                <w:color w:val="FFFFFF"/>
                <w:highlight w:val="blue"/>
                <w:lang w:val="en-US"/>
              </w:rPr>
              <w:t>(Tue. Jan, 22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highlight w:val="blue"/>
                <w:lang w:val="en-US"/>
              </w:rPr>
            </w:pPr>
            <w:r>
              <w:rPr>
                <w:b/>
                <w:color w:val="FFFFFF"/>
                <w:highlight w:val="blue"/>
                <w:lang w:val="en-US"/>
              </w:rPr>
              <w:t>Session #3 (Wed. Jan. 16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highlight w:val="blue"/>
                <w:lang w:val="en-US"/>
              </w:rPr>
            </w:pPr>
            <w:r>
              <w:rPr>
                <w:b/>
                <w:color w:val="FFFFFF"/>
                <w:highlight w:val="blue"/>
                <w:lang w:val="en-US"/>
              </w:rPr>
              <w:t>Wed. Jan 23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Salutiamoc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Mangiam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Cosa fanno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Presentiamoc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Cosa ti piace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Di che colore e’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Quanti anni hai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Che fai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Com’e’ l’Italia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Di dove sei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Dove vai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Che stai facendo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Che ore sono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Quando e’ aperto…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Com’e’ la tua famiglia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Che giorno e’ oggi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en-US"/>
              </w:rPr>
              <w:t>Quando e’ chiuso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Come viaggi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Come stai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Com’e’ la tua casa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Che tempo fa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Com’e’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Cosa compri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Che stagione e’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Di chi e’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Quanto costa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Cosa devo far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Dov’e’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Come vai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Cosa c’e’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Per favore…?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Dove vivi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Chi e’?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ch of these questions will be reviewed orally, together with all the vocabulary that goes with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SALUTIAMOC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highlight w:val="yellow"/>
                <w:lang w:val="en-US"/>
              </w:rPr>
              <w:t>PRESENTIAMOC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lang w:val="en-US"/>
              </w:rPr>
            </w:pPr>
            <w:r>
              <w:rPr>
                <w:lang w:val="en-US"/>
              </w:rPr>
              <w:t>Buongiorn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n-US"/>
              </w:rPr>
            </w:pPr>
            <w:r>
              <w:rPr>
                <w:lang w:val="en-US"/>
              </w:rPr>
              <w:t>Buona ser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n-US"/>
              </w:rPr>
            </w:pPr>
            <w:r>
              <w:rPr>
                <w:lang w:val="en-US"/>
              </w:rPr>
              <w:t>Buon Pomeriggi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n-US"/>
              </w:rPr>
            </w:pPr>
            <w:r>
              <w:rPr>
                <w:lang w:val="en-US"/>
              </w:rPr>
              <w:t>Buona Nott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n-US"/>
              </w:rPr>
            </w:pPr>
            <w:r>
              <w:rPr>
                <w:lang w:val="en-US"/>
              </w:rPr>
              <w:t>Salv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n-US"/>
              </w:rPr>
            </w:pPr>
            <w:r>
              <w:rPr>
                <w:lang w:val="en-US"/>
              </w:rPr>
              <w:t>Cia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n-US"/>
              </w:rPr>
            </w:pPr>
            <w:r>
              <w:rPr>
                <w:lang w:val="en-US"/>
              </w:rPr>
              <w:t>Arrivederc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n-US"/>
              </w:rPr>
            </w:pPr>
            <w:r>
              <w:rPr>
                <w:lang w:val="en-US"/>
              </w:rPr>
              <w:t>A prest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n-US"/>
              </w:rPr>
            </w:pPr>
            <w:r>
              <w:rPr>
                <w:lang w:val="en-US"/>
              </w:rPr>
              <w:t>Ci vediam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n-US"/>
              </w:rPr>
            </w:pPr>
            <w:r>
              <w:rPr>
                <w:lang w:val="en-US"/>
              </w:rPr>
              <w:t>Ti salut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lang w:val="en-US"/>
              </w:rPr>
            </w:pPr>
            <w:r>
              <w:rPr>
                <w:lang w:val="en-US"/>
              </w:rPr>
              <w:t>Io sono….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n-US"/>
              </w:rPr>
            </w:pPr>
            <w:r>
              <w:rPr>
                <w:lang w:val="en-US"/>
              </w:rPr>
              <w:t>Mi chiamo….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n-US"/>
              </w:rPr>
            </w:pPr>
            <w:r>
              <w:rPr>
                <w:lang w:val="en-US"/>
              </w:rPr>
              <w:t>E tu…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n-US"/>
              </w:rPr>
            </w:pPr>
            <w:r>
              <w:rPr>
                <w:lang w:val="en-US"/>
              </w:rPr>
              <w:t>Come ti chiami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n-US"/>
              </w:rPr>
            </w:pPr>
            <w:r>
              <w:rPr>
                <w:lang w:val="en-US"/>
              </w:rPr>
              <w:t>Come si chiama Lei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n-US"/>
              </w:rPr>
            </w:pPr>
            <w:r>
              <w:rPr>
                <w:lang w:val="en-US"/>
              </w:rPr>
              <w:t>Come si chiama lei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n-US"/>
              </w:rPr>
            </w:pPr>
            <w:r>
              <w:rPr>
                <w:lang w:val="en-US"/>
              </w:rPr>
              <w:t>Come si chiama lui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n-US"/>
              </w:rPr>
            </w:pPr>
            <w:r>
              <w:rPr>
                <w:lang w:val="en-US"/>
              </w:rPr>
              <w:t>Noi siamo…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n-US"/>
              </w:rPr>
            </w:pPr>
            <w:r>
              <w:rPr>
                <w:lang w:val="en-US"/>
              </w:rPr>
              <w:t>Lui e’…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n-US"/>
              </w:rPr>
            </w:pPr>
            <w:r>
              <w:rPr>
                <w:lang w:val="en-US"/>
              </w:rPr>
              <w:t>Lei e’….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QUANTI ANNI HAI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DI DOVE SEI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lang w:val="en-US"/>
              </w:rPr>
            </w:pPr>
            <w:r>
              <w:rPr>
                <w:lang w:val="en-US"/>
              </w:rPr>
              <w:t>Quanti anni hai?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en-US"/>
              </w:rPr>
            </w:pPr>
            <w:r>
              <w:rPr>
                <w:lang w:val="en-US"/>
              </w:rPr>
              <w:t>Quanti anni ha?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en-US"/>
              </w:rPr>
            </w:pPr>
            <w:r>
              <w:rPr>
                <w:lang w:val="en-US"/>
              </w:rPr>
              <w:t>Ho ….. anni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en-US"/>
              </w:rPr>
            </w:pPr>
            <w:r>
              <w:rPr>
                <w:lang w:val="en-US"/>
              </w:rPr>
              <w:t>Ha …..anni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en-US"/>
              </w:rPr>
            </w:pPr>
            <w:r>
              <w:rPr>
                <w:lang w:val="en-US"/>
              </w:rPr>
              <w:t xml:space="preserve">Uno, due, tre, Quattro, cinque, sei, sette, otto, nove, dieci, undici, dodici, tredici, quattordici, quindici, sedici, diciassette, diciotto, diciannove, venti. 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Oggi e’ il mio compleanno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Tanti auguri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Di dove sei?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Di dov’e’ Lei?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Sono di Edmonton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Sono del Canada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Sono canadese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Sono francese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Sono italiana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Sono spagnola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Sono americano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Sono dell’Alberta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Sei canadese?  Che bello!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 ORE SONO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HE GIORNO E’ OGGI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Che ore sono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Che ora e’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Sono le Quattr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E’ l’u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E’ mezzogiorn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E’ mezzogiorno e mezz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’ l’una e’ un quar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Sono le nove e mezz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Sono le dieci meno diec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ono le dodici e cinqu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 che ora ci vediamo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i vediamo alle sett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 che ora e’ la classe di italiano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’ alle due e mezz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e giorno e’ oggi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ggi e’ luned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unedi, martedi, mercoledi, giovedi, venerdi, sabato, domenic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ggi e’ un bel giorno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e giorno e’ domani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mani e’....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e giorno e’ dopodomani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Qual e’ la data di oggi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ggi e’ lunedi, 14 gennai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ennaio, febbraio, marzo, aprile, maggio, giugno, luglio, agosto, settembre, ottobre, novembre, dicembr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e mese e’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 FAVO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Per favore, che ore sono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r favore, sa dirmi dov’e’ la scuola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az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g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n c’e’ di che!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OME STAI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OM’E’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Come stai?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to bene, grazie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to un po’ male, grazi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to cosi, cosi, e tu?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Non c’e’ mal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Abbastanza ben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Molto ben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Come va?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Come ti senti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Com’e’ la tua scuola?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E’ grand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Nuovo, vecchio, ricco, povero, grande, piccolo, simpatico, antipatico, caro, economico, difficile, facile, saporito, cattivo, dolce, amaro, alto, basso, veloce, lento, bravo, intelligente, tonto, educato, maleducato, aspro, duro, soffice, delizioso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Com’e’ la tua amica?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om’e’ la tua macchina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DI CHI E’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DOV’E’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i chi e’ questo quaderno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Questo quaderno e’ di Francesc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i chi e’ la macchina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’ di Paolo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i chi sono queste cartelle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ono mi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i chi sono quei gatti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ono di mia mamm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i chi e’ questa scuola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’ la scuola di Kyl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ov’e il mio libro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’ sul tavolo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ove sono le mie penne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ono sulla sedi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ulla scrivania, sotto la sedia, in classe, a scuola, a casa, al teatro, in macchina, nella tua tasca, nell’armadio, in cucina, fuori, dentro, sopra lo scaffal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ov’e Marta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’ a casa della sua amic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Al parco, in piscina, qui, laggiu’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MANGIAM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OSA TI PIACE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sa mangi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angio la past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sa mangiate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angiamo un panino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a frutta, la verdura, il gelato, le paste, la carne, l’insalata, il pesce, il dolce, la torta, le banan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Quando mangi a pranzo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angio alle undici e mezz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 che ora fai cena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lle sette di ser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lazione, pranzo, merenda, cena, spuntino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sa mangi per cena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angio una minestra e la car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sa ti piace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i piace la pasta con il sugo di pomodoro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i piace la matematic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i piace studiar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antare, ballare, guardare la televisione, andare fuori con gli amici, parlare al  telefono, scrivere lettere, leggere libr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i piacciono le fragole con pann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i piacciono i film romantic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i piacciono le gite scolastich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n-US"/>
              </w:rPr>
            </w:pPr>
            <w:r>
              <w:rPr>
                <w:lang w:val="en-US"/>
              </w:rPr>
              <w:t>Le paste, i dolci, i bei film, le lingue straniere, i ragazzi simpatic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HE FAI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DOVE VAI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e fai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uardo la television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udio italian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ono una student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ono una maestr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ono un pilot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ado a scuol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rro, salto, vedo un programma, ascolto la musica, parlo con la mia amica, esco con mamma, vado al cinema, mi lavo i capelli, scrivo una lettera, studio per l’esam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e fa Claudia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vora tutto il giorn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orna a casa prest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egge, studia, torna a scuola, parte per l’Italia, gioca a pallone, chiama l’am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ove vai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ado a scuol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ado in uffici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l teatro, in piscina, in piazza, a Roma, in Canada, in America, alla spiaggia, in cucina, al secondo piano, dentro l’edifici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ove va Giovanni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ui va in discotec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a alla partita di calcio / di hocke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ove andate voi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ndiamo a casa della nostra amic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ndiamo a Parigi con la scuol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ndiamo al parc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QUANDO E’ APERTO...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OME VAI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Quand’e’ aperto il negozio di scarpe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’ aperto alle nove di mattina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’ aperto tutto il giorno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olo il lunedi, dal lunedi al venerdi, tutte le domenich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Quand’e’ chiusa la farmacia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’ chiusa il sabato pomeriggio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’ chiusa di domenica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’ chiusa tutti i venerdi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olo d’inverno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olo nel mese d’apri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e vai a scuola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Vado a piedi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n l’autobus, in macchina, con il tassi, in bicicletta, in treno, in metropolitana, in aereo, in barca, sul camioncino, con i pattini , sullo skate board, sulla gondola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e vai a Parigi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e va Sergio in chiesa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Va con i suoi genitori, in macch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OM’E’ LA TUA CASA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OSA COMPRI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Com’e’ la tua casa?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La mia casa e’ grand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E’ piccola, bella, spaziosa, nuova, vecchia, brutta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Quanti piani ha la tua casa?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Ha due piani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Un piano solo, tre piani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La tua casa ha un giardino?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Si, ho un giardino davanti casa / dietro casa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No,  non abbiamo un giardino, pero’ abbiamo un garag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Dov’e’ la tua casa?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Vicino alla scuola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Vicino alla piscina, dietro alla farmacia, a nord, a sud, al centro, a ovest, a est della citta’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Lontano da qui, molto vicino a qui, a destra dello stadio, davanti al parc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Cosa compri?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Compro un chilo di banan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Un cesto di frutta, tre mele, due libri di storia, tanti gelati, un cappuccino, due caffe’, un piatto di pasta, tante caramell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Cosa compri al negozio di abbigliamento?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Compro un paio di pantaloni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Un paio di scarpe, una sciarpa, una camicia, due cappelli, tre gonne, due cappotti, la maglietta, i jeans, le scarpe di pell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Cosa compra Sara in oreficeria?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Compra un paio d’orecchini e un anello d’oro, un orologio e una colla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QUANTO COSTA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QUANDO E’ CHIUSO...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Quanto costa quel libro?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Costa tre euri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Costa 10 euri / dollari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Quanto costano le scarpe di pelle?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Costano venticinque eur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Quando e’ chiuso il negozio di alimentari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E’ chiuso di mattina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E’ chiuso fino alle due di pomerigg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DOVE VIVI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Dove vivi?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Vivo a Edmonton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Vivo in campagna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In citta’, in un paese vicino Calgary, da sola in una fattoria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In un appartamento, in una casa grand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OSA FANNO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DI CHE COLORE E’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Cosa fanno i tuoi genitori?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Mia mamma e’ maestra e papa’ e’ dottore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Cosa fanno i tuoi amici?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Vanno a scuola e dopo vanno a giocare a pallone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Guardano la televisione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scoltano la musica, vanno in discoteca, vanno al mare, aiutano Carlo con la lezione di itali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Di che colore e’ la tua macchina?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E’ rossa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Bianco, nero, verde, rosso, giallo, rosa, marrone, blu, viola, fucsia, grigio arancione, colorato, scuro, chiaro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it-IT"/>
              </w:rPr>
            </w:pPr>
            <w:r>
              <w:rPr>
                <w:lang w:val="it-IT"/>
              </w:rPr>
              <w:t>Di che colore sono i tuoi occhi?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lang w:val="it-IT"/>
              </w:rPr>
              <w:t>Sono marroni, blu, verdi, neri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it-IT"/>
              </w:rPr>
            </w:pPr>
            <w:r>
              <w:rPr>
                <w:lang w:val="it-IT"/>
              </w:rPr>
              <w:t>Di che colore sono i tuoi capelli?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it-IT"/>
              </w:rPr>
            </w:pPr>
            <w:r>
              <w:rPr>
                <w:lang w:val="it-IT"/>
              </w:rPr>
              <w:t>Sono biondi, castani, grigi, neri, bianch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OM’E’ L’ITALIA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HE STAI FACENDO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m’e’ l’Italia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L’Italia e’ bella.  E’ una penisola nel mare Mediterraneo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L’Italia e’ un paese piccolo rispetto al Canada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La capitale d’Italia e’ Roma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L’Italia e’ divisa in tre parti:  Settentrionale, Centrale, Meridional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L’Italia ha due isole maggiori: la Sicilia e la Sardegna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i sono venti regioni d’Italia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he stai facendo ora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o mangiando un panin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o guardando la television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o chiamando la mia amic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o scrivendo una letter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 questo momento sto cercando Sar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o lavorando ad un progetto per la scuol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o facendo i compit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he sta facendo Vanessa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a pulendo la sua camera da lett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a cucinand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a andando dal dotto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OM’E’ LA TUA FAMIGLIA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HE TEMPO FA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Com’e’la tua famiglia?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La mia famiglia e’ grande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Hai fratelli o sorelle?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i, ho un fratello.  Si chiama Carlo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Ho solo una sorella.  Si chiama Teresa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Hai tanti cugini e zii?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i, ho tanti cugini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ia madre si chiama Gabriella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io padre si chiama Stefano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i piace la mia  famigl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Che tempo fa oggi?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Oggi e’ bel  tempo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Fa freddo, fa caldo, piove tanto, nevica, e’ secco, e’ umido, c’e’ vento, e’ chiaro, e’ nuvoloso, c’e’ il sole, ci sono le nuvole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Com’e’ il tempo in Canada d’estate?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E’ bello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HE STAGIONE E’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OSA DEVO FARE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Che stagione e’?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E’ inverno, e’ estate, e’ autunno, e’ primavera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Com’e’ l’inverno in Canada?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E’ freddo e lung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a caldo e piove molt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E’ secco ma cald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C’e’ tanto vent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Cosa devo fare?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Devi mangiare le carote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Devi studiare italian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Devi essere buon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Devi leggere il libr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Cosa posso fare?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Puoi andare al centro commerciale con gli amici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Puoi lavorare per la mia amica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Puoi studiare di piu’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Cosa vuoi fare?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Voglio andare in Italia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Voglio finire la scuola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Voglio giocare a pallavol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Voglio un altro piatto di pas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360" w:hanging="0"/>
              <w:rPr/>
            </w:pPr>
            <w:r>
              <w:rPr/>
              <w:t>COSA C’E’...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360" w:hanging="0"/>
              <w:rPr/>
            </w:pPr>
            <w:r>
              <w:rPr/>
              <w:t>CHI E’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sa c’e sul tavolo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’e’ il mio quaderno di stori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sa c’e’ laggiu’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aggiu’ ci sono le Cascate del Niagar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sa c’e’ davanti alla farmacia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’e il b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i e’ quella ragazza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’ la sorella di Marc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i sono quelle persone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no i miei professor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i e’ Lei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no il preside di questa scuola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i sei tu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no uno student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i siete voi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iamo gli amici di Franc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ican Unci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Italian 10   Mrs.  Palladino  2001-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22:33:00Z</dcterms:created>
  <dc:creator>VALERIA PALLADINO</dc:creator>
  <dc:description/>
  <dc:language>en-US</dc:language>
  <cp:lastModifiedBy>VALERIA PALLADINO</cp:lastModifiedBy>
  <cp:lastPrinted>2002-01-11T13:04:00Z</cp:lastPrinted>
  <dcterms:modified xsi:type="dcterms:W3CDTF">2003-01-06T22:33:00Z</dcterms:modified>
  <cp:revision>2</cp:revision>
  <dc:subject/>
  <dc:title>ITALIAN 10  SETTIMANA DI RIPASSO</dc:title>
</cp:coreProperties>
</file>